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33833466"/>
      <w:bookmarkStart w:id="1" w:name="__Fieldmark__0_3233833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33833466"/>
      <w:bookmarkStart w:id="3" w:name="__Fieldmark__1_3233833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33833466"/>
      <w:bookmarkStart w:id="5" w:name="__Fieldmark__2_32338334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33833466"/>
      <w:bookmarkStart w:id="7" w:name="__Fieldmark__3_323383346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10.2022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240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2 obszarach Natura 2000, w podziale na 2 części: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8T13:34:00Z</dcterms:modified>
  <cp:revision>4</cp:revision>
  <dc:subject/>
  <dc:title/>
</cp:coreProperties>
</file>